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7.12.2021 года № 329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27.12.2021 года №329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Каневского района»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на 2019-2023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3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водных сет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Количество отремонтированных сооружений водоснабж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енность газопроводов высокого и низкого давл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19-2023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89 617,9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 328,2 тыс. рублей:</w:t>
            </w:r>
          </w:p>
          <w:p>
            <w:pPr>
              <w:pStyle w:val="Normal"/>
              <w:rPr/>
            </w:pPr>
            <w:r>
              <w:rPr/>
              <w:t>2021 год – 17 292,3 тыс. рублей;</w:t>
            </w:r>
          </w:p>
          <w:p>
            <w:pPr>
              <w:pStyle w:val="Normal"/>
              <w:rPr/>
            </w:pPr>
            <w:r>
              <w:rPr/>
              <w:t>2022 год – 19 531,2 тыс. рублей;</w:t>
            </w:r>
          </w:p>
          <w:p>
            <w:pPr>
              <w:pStyle w:val="Normal"/>
              <w:rPr/>
            </w:pPr>
            <w:r>
              <w:rPr/>
              <w:t>2023 год – 14 827,4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0 год – </w:t>
            </w:r>
            <w:r>
              <w:rPr/>
              <w:t xml:space="preserve">16 328,2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/>
              <w:t xml:space="preserve">17 292,3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19 531,2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14 827,4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.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0,0 тыс. рубле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 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firstLine="709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3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3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134"/>
        <w:gridCol w:w="709"/>
        <w:gridCol w:w="1701"/>
        <w:gridCol w:w="1701"/>
        <w:gridCol w:w="1701"/>
        <w:gridCol w:w="1701"/>
        <w:gridCol w:w="170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3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отремонтированных сооружений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26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отяженность газопроводов высокого и низко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0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Благоустройство детской площадки по ул. Восточной в ст. Новодеревянков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Благоустройство детской площадки по ул. Заречной в ст. Новодеревянков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3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61"/>
        <w:gridCol w:w="1134"/>
        <w:gridCol w:w="1134"/>
        <w:gridCol w:w="1134"/>
        <w:gridCol w:w="1134"/>
        <w:gridCol w:w="1134"/>
        <w:gridCol w:w="1290"/>
        <w:gridCol w:w="1843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5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0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0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, в том числе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0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0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й ремонт скважины № 4278, расположенной в Краснодарском крае, Каневском районе, ст-ца Новодеревянковская, ул. Мира, б/н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9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9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 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93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93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опроводы высокого и низкого давления от ул. Больничная-ул. Казачья до ГРП- 6, от ГРП- 6 по ул. Больничная до ж.д.№154, от ГРП- 6 по ул. Вишневой до пересечения с ул. Пушкина, от ГРП -6 по ул. Вишневой до пересечения ул. Кирова, по ул. Кирова от ж.д.№129 до пересечения с ул. Западной, от ул. Западной-Кирова до ул. Западная-Короткая и по ул. Короткой, по ул. Ленина от ж.д.№179 до ул. Дальней в ст. Новодеревянковской Каневского района Краснодарского кра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а высокого и низкого дав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9 6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931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727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9 1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11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931,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727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0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 826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 826,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826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826,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21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34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2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90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746,8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2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2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90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746,8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 2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42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 897,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897,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 6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 897,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897,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решению вопросов местного значения  в части создания и содержания мест (площадок) накопления твердых коммунальных отходов на территории Новодеревянковского сельского поселения Каневского райо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 617,9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431,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27,4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 98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431,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27,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3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ind w:right="252" w:hanging="0"/>
        <w:jc w:val="right"/>
        <w:rPr/>
      </w:pPr>
      <w:r>
        <w:rPr/>
        <w:t>Таблица №3</w:t>
      </w:r>
    </w:p>
    <w:tbl>
      <w:tblPr>
        <w:tblW w:w="150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2268"/>
        <w:gridCol w:w="1843"/>
        <w:gridCol w:w="1842"/>
        <w:gridCol w:w="1985"/>
        <w:gridCol w:w="1984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00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9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9 68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11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 93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727,4</w:t>
            </w:r>
          </w:p>
        </w:tc>
      </w:tr>
      <w:tr>
        <w:trPr>
          <w:trHeight w:val="1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 61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43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27,4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2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/>
      </w:pPr>
      <w:bookmarkStart w:id="3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3"/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21:00Z</dcterms:created>
  <dc:creator>User</dc:creator>
  <dc:description/>
  <cp:keywords/>
  <dc:language>en-US</dc:language>
  <cp:lastModifiedBy>USER</cp:lastModifiedBy>
  <cp:lastPrinted>2019-06-13T12:10:00Z</cp:lastPrinted>
  <dcterms:modified xsi:type="dcterms:W3CDTF">2021-12-27T11:21:00Z</dcterms:modified>
  <cp:revision>2</cp:revision>
  <dc:subject/>
  <dc:title> </dc:title>
</cp:coreProperties>
</file>